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Departamento de Administración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 dará apoyo financiero durante los trabajos de recuperación, bajo la dirección del Equipo de Gestión de Incidentes. El Equipo de Administración será el punto de control y coordinación para la gestión de los fondos y cuestiones relacionadas con los seguros referentes a las actividades de continuidad del negoci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sentarse en el Centro de Control cuando sea requerido durante la aler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articipar en la reunión de activación dirigida por el Equipo de Gestión de Incidentes. Conseguir todos los detalles posibles con relación a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talles específicos relacionados con el suces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po de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ugar del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uración del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usa posi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stalaciones de la organización potencialmente afectada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al Edifici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tuación del acceso habitua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potencial a corto pla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alquier instrucción especi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Departamento de Administración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 dará apoyo financiero durante los trabajos de recuperación, bajo la dirección del Equipo de Gestión de Incidentes. El Equipo de Administración será el punto de control y coordinación para la gestión de los fondos y cuestiones relacionadas con los seguros referentes a las actividades de continuidad del negocio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sentarse en el Centro de Control cuando sea requerido durante la alerta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articipar en la reunión de activación dirigida por el Equipo de Gestión de Incidentes. Conseguir todos los detalles posibles con relación a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talles específicos relacionados con el suceso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po de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ugar del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uración del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usa posible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stalaciones de la organización potencialmente afectadas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al Edificio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tuación del acceso habitual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potencial a corto plazo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alquier instrucción especial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2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Departament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de Administración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visar e implantar las políticas alternativas apropiadas para los casos de continuidad del negoci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utoridad de aprobació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utoridad de gast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versi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igir el movimiento de fondos para asegurar que los fondos están cargados en las cuenta(s) apropiada(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 se considera apropiado, autorizar el uso de órdenes de compra verbales a los vendedores clave en apoyo a los trabajos de recuper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paso y verificación de todos los gastos relacionados con la recuperació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quipo, mobiliario y suministros de oficin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lquiler del espacio físic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quipos especial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stauración y salvad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ersonal tempor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TA: Se requerirá firma autorizada para todos los desembolsos superiores a xxx Eur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Departament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de Administración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visar e implantar las políticas alternativas apropiadas para los casos de continuidad del negocio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utoridad de aprobación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utoridad de gastos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versiones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igir el movimiento de fondos para asegurar que los fondos están cargados en las cuenta(s) apropiada(s)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 se considera apropiado, autorizar el uso de órdenes de compra verbales a los vendedores clave en apoyo a los trabajos de recuper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paso y verificación de todos los gastos relacionados con la recuperación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quipo, mobiliario y suministros de oficina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lquiler del espacio físico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quipos especiales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stauración y salvado;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ersonal temporal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TA: Se requerirá firma autorizada para todos los desembolsos superiores a xxx Euro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2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Departament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de Administración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segurarse de que todos los gastos relacionados con la recuperación son asignados al Centro de Coste de Recuperación del Desas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visar los siguientes asuntos para asegurarse de que se respetan los intereses de la organizació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pacidad para controlar todos los gastos relacionados con la continuidad del negocio a través del empleo de un centro de coste ún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do de inversiones a corto plaz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do y potencial de posibles préstamos o anticipos a corto plaz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pacidad de controlar físicamente los fond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tificar al agente de seguros de la pérdida y reclamaciones de responsabilidad general. Coordinar las inspecciones al lugar con los perit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ordinar con el responsable de las instalaciones los asuntos relacionados con seguros asociados con el contenido y gastos adicionales 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0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valuación del dañ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0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stauración del espacio y equip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0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dquisición de espacio físico alternativ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0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edidas que se están tomando para prevenir o reducir daños adiciona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Departament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de Administración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segurarse de que todos los gastos relacionados con la recuperación son asignados al Centro de Coste de Recuperación del Desastre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visar los siguientes asuntos para asegurarse de que se respetan los intereses de la organización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pacidad para controlar todos los gastos relacionados con la continuidad del negocio a través del empleo de un centro de coste únic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do de inversiones a corto plaz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do y potencial de posibles préstamos o anticipos a corto plaz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pacidad de controlar físicamente los fond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tificar al agente de seguros de la pérdida y reclamaciones de responsabilidad general. Coordinar las inspecciones al lugar con los perit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ordinar con el responsable de las instalaciones los asuntos relacionados con seguros asociados con el contenido y gastos adicionales d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0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valuación del dañ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0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stauración del espacio y equip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0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dquisición de espacio físico alternativ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0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edidas que se están tomando para prevenir o reducir daños adicionale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2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Departamento de Administración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spués de una inspección inicial, reunirse con el agente de seguros y los perit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Basándose en detalles específicos del suceso ocurrido y en las condiciones actuales del espacio físico/contenidos, revisar la cobertura de seguro que es aplicabl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nalizar cualquier necesidad de informes y formularios y pedir ayuda en la redacción y envío de la reclamación inicia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Preparar una estimación de los fondos iniciales requeridos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1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btener un compromiso para la disponibilidad de fond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1.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scutir cualquier restricción y procedimientos de restauración de equipos y espacio físic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6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1.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terminar si se requiere cobertura de seguro tempor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Departamento de Administración (cont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spués de una inspección inicial, reunirse con el agente de seguros y los peritos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Basándose en detalles específicos del suceso ocurrido y en las condiciones actuales del espacio físico/contenidos, revisar la cobertura de seguro que es aplicable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nalizar cualquier necesidad de informes y formularios y pedir ayuda en la redacción y envío de la reclamación inicial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1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Preparar una estimación de los fondos iniciales requeridos; 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1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btener un compromiso para la disponibilidad de fondo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1.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scutir cualquier restricción y procedimientos de restauración de equipos y espacio físico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69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1.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terminar si se requiere cobertura de seguro temporal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2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Departamento de Administración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visar las siguientes cuestiones de seguros para asegurarse de que se salvaguardan los intereses primordiales de la corporació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bertura de seguro aplicabl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pacidad para tomar datos que pueden necesitarse para probar las pérdidas y archivar adecuadamente las reclamaciones a la compañía de segu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stricciones de restauración del espacio físico y los equipos, incluyendo la coordinación con los peritos y el número de ofertas requeridas para el trabajo de restauració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sponibilidad de adelanto de fondos por parte de la compañía de segur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.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Recomendaciones para la cobertura temporal de seguro adicional que puede requerirse para las actividades de recuperación ó espacio físico y equipos alternativo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Departamento de Administración (cont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visar las siguientes cuestiones de seguros para asegurarse de que se salvaguardan los intereses primordiales de la corporación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bertura de seguro aplicable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pacidad para tomar datos que pueden necesitarse para probar las pérdidas y archivar adecuadamente las reclamaciones a la compañía de seguros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stricciones de restauración del espacio físico y los equipos, incluyendo la coordinación con los peritos y el número de ofertas requeridas para el trabajo de restauración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sponibilidad de adelanto de fondos por parte de la compañía de seguro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.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Recomendaciones para la cobertura temporal de seguro adicional que puede requerirse para las actividades de recuperación ó espacio físico y equipos alternativos. 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7:00Z</dcterms:created>
  <dc:creator>.</dc:creator>
  <dc:description/>
  <dc:language>en-US</dc:language>
  <cp:lastModifiedBy>.</cp:lastModifiedBy>
  <dcterms:modified xsi:type="dcterms:W3CDTF">2006-07-16T09:25:00Z</dcterms:modified>
  <cp:revision>7</cp:revision>
  <dc:subject/>
  <dc:title>Formulario 7</dc:title>
</cp:coreProperties>
</file>